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Georg Büchner lobt im Hessischen Landboten die Absetzung des Königs und die Abschaffung der Erbmonarchie sowie die Erklärung der Menschenrechte. Die Inbesitznahme und Ausübung der Volkssouveränität, vor der die europäische Obrigkeit zu Recht zittere, hebt er besonders hervor. Auch das deutsche Volk sei kurz davor, seine Freiheit zu erringen, schreibt er, der Gewalt, die die Fürsten gegenüber ihren Untertanen ausübten, sei durchaus mit dem Schwert des Volkes zu begegnen.</w:t>
      </w:r>
    </w:p>
    <w:p>
      <w:pPr>
        <w:pStyle w:val="Normal"/>
        <w:rPr>
          <w:rFonts w:ascii="Arial" w:hAnsi="Arial" w:cs="Arial"/>
          <w:szCs w:val="20"/>
        </w:rPr>
      </w:pPr>
      <w:r>
        <w:rPr>
          <w:rFonts w:cs="Arial" w:ascii="Arial" w:hAnsi="Arial"/>
          <w:szCs w:val="20"/>
        </w:rPr>
      </w:r>
    </w:p>
    <w:p>
      <w:pPr>
        <w:pStyle w:val="Normal"/>
        <w:rPr>
          <w:rFonts w:ascii="Arial" w:hAnsi="Arial" w:eastAsia="Calibri" w:cs="Arial"/>
          <w:lang w:eastAsia="en-US"/>
        </w:rPr>
      </w:pPr>
      <w:r>
        <w:rPr>
          <w:rFonts w:cs="Arial" w:ascii="Arial" w:hAnsi="Arial"/>
          <w:szCs w:val="20"/>
        </w:rPr>
        <w:t>Büchner wünscht sich, dass seine Landsleute die mehrmaligen revolutionären Impulse Frankreichs aufnehmen und sich ihrerseits von ihrer Unrechtsherrschaften entledigen. Gewalt nimmt er dabei – zumindest phasenweise – billigend in Kauf. Er sieht das Volk souverän und uneingeschränkt in der Lage, eine neue politische Ordnung, ein Haus der Freiheit, aufzubauen.</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lang w:eastAsia="en-US"/>
        </w:rPr>
      </w:pPr>
      <w:r>
        <w:rPr>
          <w:rFonts w:eastAsia="Calibri" w:cs="Arial" w:ascii="Arial" w:hAnsi="Arial"/>
          <w:lang w:eastAsia="en-US"/>
        </w:rPr>
        <w:t>Büchner gilt als Freund der Französischen Revolution und als Verfechter der Volkssouveränität, zu der er auch zählt, sich seiner unrechtmäßigen und unmenschlichen Herrschaft zu entledigen. Andere Autoren, die auch gewisse Sympathien für die Französische Revolution hegten, standen einer wirklichen Volksherrschaft weitaus skeptischer gegenüber – durchaus aus unterschiedlichen Motiven.</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lang w:eastAsia="en-US"/>
        </w:rPr>
      </w:pPr>
      <w:r>
        <w:rPr>
          <w:rFonts w:eastAsia="Calibri" w:cs="Arial" w:ascii="Arial" w:hAnsi="Arial"/>
          <w:lang w:eastAsia="en-US"/>
        </w:rPr>
        <w:t xml:space="preserve">In der nachfolgenden Sequenz vergleichen die Schülerinnen und Schüler Deutungen der Französischen Revolution bzw. revolutionärer Erhebungen von Friedrich Schiller und Heinrich Heine mit denen Georg Büchners.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lang w:eastAsia="en-US"/>
        </w:rPr>
      </w:pPr>
      <w:r>
        <w:rPr>
          <w:rFonts w:eastAsia="Calibri" w:cs="Arial" w:ascii="Arial" w:hAnsi="Arial"/>
          <w:lang w:eastAsia="en-US"/>
        </w:rPr>
        <w:t>Als Einstieg kann der Artikel „Das erste historische Museum“ als der Zeitschrift „Damals“ [</w:t>
      </w:r>
      <w:hyperlink r:id="rId2">
        <w:r>
          <w:rPr>
            <w:rStyle w:val="InternetLink"/>
            <w:rFonts w:eastAsia="Calibri" w:cs="Arial" w:ascii="Arial" w:hAnsi="Arial"/>
            <w:lang w:eastAsia="en-US"/>
          </w:rPr>
          <w:t>http://www.damals.de/de/16/Das-erste-historische-Museum.html?issue=189329&amp;aid=189657&amp;cp=1&amp;action=showDetails</w:t>
        </w:r>
      </w:hyperlink>
      <w:r>
        <w:rPr>
          <w:rFonts w:eastAsia="Calibri" w:cs="Arial" w:ascii="Arial" w:hAnsi="Arial"/>
          <w:lang w:eastAsia="en-US"/>
        </w:rPr>
        <w:t xml:space="preserve">] verwendet werden. </w:t>
      </w:r>
    </w:p>
    <w:p>
      <w:pPr>
        <w:pStyle w:val="Normal"/>
        <w:suppressAutoHyphens w:val="false"/>
        <w:rPr/>
      </w:pPr>
      <w:r>
        <w:rPr>
          <w:rFonts w:eastAsia="Calibri" w:cs="Arial" w:ascii="Arial" w:hAnsi="Arial"/>
          <w:lang w:eastAsia="en-US"/>
        </w:rPr>
        <w:t>Dieser kann durch Bildmaterial [</w:t>
      </w:r>
      <w:hyperlink r:id="rId3">
        <w:r>
          <w:rPr>
            <w:rStyle w:val="InternetLink"/>
            <w:rFonts w:eastAsia="Calibri" w:cs="Arial" w:ascii="Arial" w:hAnsi="Arial"/>
            <w:lang w:eastAsia="en-US"/>
          </w:rPr>
          <w:t>http://www.archivesdefrance.culture.gouv.fr/action-culturelle/celebrations-nationales/recueil-2011/beaux-arts-musique-et-cinema/alexandre-lenoir</w:t>
        </w:r>
      </w:hyperlink>
      <w:r>
        <w:rPr>
          <w:rFonts w:eastAsia="Calibri" w:cs="Arial" w:ascii="Arial" w:hAnsi="Arial"/>
          <w:lang w:eastAsia="en-US"/>
        </w:rPr>
        <w:t>] ergänzt werden.</w:t>
      </w:r>
    </w:p>
    <w:p>
      <w:pPr>
        <w:pStyle w:val="Normal"/>
        <w:suppressAutoHyphens w:val="false"/>
        <w:rPr>
          <w:rFonts w:eastAsia="Calibri"/>
        </w:rPr>
      </w:pPr>
      <w:r>
        <w:rPr>
          <w:rFonts w:eastAsia="Arial" w:cs="Arial" w:ascii="Arial" w:hAnsi="Arial"/>
          <w:lang w:eastAsia="en-US"/>
        </w:rPr>
        <w:t xml:space="preserve"> </w:t>
      </w:r>
    </w:p>
    <w:p>
      <w:pPr>
        <w:pStyle w:val="Normal"/>
        <w:suppressAutoHyphens w:val="false"/>
        <w:rPr>
          <w:rFonts w:ascii="Arial" w:hAnsi="Arial" w:eastAsia="Calibri" w:cs="Arial"/>
          <w:lang w:eastAsia="en-US"/>
        </w:rPr>
      </w:pPr>
      <w:r>
        <w:rPr>
          <w:rFonts w:eastAsia="Calibri" w:cs="Arial" w:ascii="Arial" w:hAnsi="Arial"/>
          <w:lang w:eastAsia="en-US"/>
        </w:rPr>
        <w:t>Friedrich Schiller äußert sich in einem Brief an Herzog Friedrich Christian von Augustenburg über die Folgen der Französischen Revolution.</w:t>
      </w:r>
    </w:p>
    <w:p>
      <w:pPr>
        <w:pStyle w:val="Normal"/>
        <w:suppressAutoHyphens w:val="false"/>
        <w:rPr>
          <w:rFonts w:ascii="Arial" w:hAnsi="Arial" w:eastAsia="Calibri" w:cs="Arial"/>
          <w:lang w:eastAsia="en-US"/>
        </w:rPr>
      </w:pPr>
      <w:r>
        <w:rPr>
          <w:rFonts w:eastAsia="Calibri" w:cs="Arial" w:ascii="Arial" w:hAnsi="Arial"/>
          <w:lang w:eastAsia="en-US"/>
        </w:rPr>
        <w:t>[</w:t>
      </w:r>
      <w:hyperlink r:id="rId4">
        <w:r>
          <w:rPr>
            <w:rStyle w:val="InternetLink"/>
            <w:rFonts w:eastAsia="Calibri" w:cs="Arial" w:ascii="Arial" w:hAnsi="Arial"/>
            <w:lang w:eastAsia="en-US"/>
          </w:rPr>
          <w:t>http://www.wissen-im-netz.info/literatur/schiller/briefe/vSchiller/1793/179307131.htm</w:t>
        </w:r>
      </w:hyperlink>
      <w:r>
        <w:rPr>
          <w:rFonts w:eastAsia="Calibri" w:cs="Arial" w:ascii="Arial" w:hAnsi="Arial"/>
          <w:lang w:eastAsia="en-US"/>
        </w:rPr>
        <w:t xml:space="preserve">]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Heinrich Heine bietet viele Einblicke in seine Sicht des Volkes und seiner Möglichkeit zu gesellschaftlicher bzw. politischer Verantwortung. Im Folgenden sind Auszüge aus Lutezia und den Geständnissen als Material gegeben.</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Für Georg Büchner bietet sich die Analyse seiner Briefe an. Nachfolgend sind einige relevante Briefauszüge als Material-Pool angefügt.</w:t>
      </w:r>
    </w:p>
    <w:p>
      <w:pPr>
        <w:pStyle w:val="Normal"/>
        <w:rPr>
          <w:rFonts w:ascii="Arial" w:hAnsi="Arial" w:eastAsia="Calibri" w:cs="Arial"/>
          <w:lang w:eastAsia="en-US"/>
        </w:rPr>
      </w:pPr>
      <w:r>
        <w:rPr>
          <w:rFonts w:eastAsia="Calibri" w:cs="Arial" w:ascii="Arial" w:hAnsi="Arial"/>
          <w:lang w:eastAsia="en-US"/>
        </w:rPr>
      </w:r>
    </w:p>
    <w:p>
      <w:pPr>
        <w:pStyle w:val="Normal"/>
        <w:suppressAutoHyphens w:val="false"/>
        <w:rPr/>
      </w:pPr>
      <w:r>
        <w:rPr>
          <w:rFonts w:eastAsia="Calibri" w:cs="Arial" w:ascii="Arial" w:hAnsi="Arial"/>
          <w:lang w:eastAsia="en-US"/>
        </w:rPr>
        <w:t xml:space="preserve">Die Schülerinnen und Schüler bearbeiten die Texte unter den Fragestellungen: </w:t>
      </w:r>
    </w:p>
    <w:p>
      <w:pPr>
        <w:pStyle w:val="Normal"/>
        <w:suppressAutoHyphens w:val="false"/>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ie stehen die Autoren zur Französischen Revolution?“</w:t>
      </w:r>
    </w:p>
    <w:p>
      <w:pPr>
        <w:pStyle w:val="Normal"/>
        <w:suppressAutoHyphens w:val="false"/>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elche Rolle gestehen die Autoren dem Volk bei revolutionären Erhebungen zu?“</w:t>
      </w:r>
    </w:p>
    <w:p>
      <w:pPr>
        <w:pStyle w:val="Normal"/>
        <w:suppressAutoHyphens w:val="false"/>
        <w:rPr>
          <w:rFonts w:ascii="Arial" w:hAnsi="Arial" w:eastAsia="Calibri" w:cs="Arial"/>
          <w:lang w:eastAsia="en-US"/>
        </w:rPr>
      </w:pPr>
      <w:r>
        <w:rPr>
          <w:rFonts w:eastAsia="Calibri" w:cs="Arial" w:ascii="Arial" w:hAnsi="Arial"/>
          <w:lang w:eastAsia="en-US"/>
        </w:rPr>
        <w:t>Die Schülerinnen und Schüler sollen ihre Erkenntnisse in einem Plakat darstellen. Für die Plakaterstellung gibt es den eher komplexeren Arbeitsauftrag: Gestalten Sie ein Plakat, in dem Sie die Ergebnisse darstellen. Das Plakat soll einen Slogan präsentieren, der durch bildliche Elemente illustriert wird.</w:t>
      </w:r>
    </w:p>
    <w:p>
      <w:pPr>
        <w:pStyle w:val="Normal"/>
        <w:suppressAutoHyphens w:val="false"/>
        <w:rPr>
          <w:rFonts w:ascii="Arial" w:hAnsi="Arial" w:eastAsia="Calibri" w:cs="Arial"/>
          <w:lang w:eastAsia="en-US"/>
        </w:rPr>
      </w:pPr>
      <w:r>
        <w:rPr>
          <w:rFonts w:eastAsia="Calibri" w:cs="Arial" w:ascii="Arial" w:hAnsi="Arial"/>
          <w:lang w:eastAsia="en-US"/>
        </w:rPr>
        <w:t>Die Bearbeitung kann gruppenteilig erfolgen oder dergestalt, dass alle Schülerinnen und Schüler alle Autoren bearbeiten. Das Plakat kann am PC oder als Collage erstellt werden. Bildmaterial kann über das Internet oder aus Zeitschriften gewonnen werden.</w:t>
      </w:r>
      <w:r>
        <w:br w:type="page"/>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Heinrich Heine:</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1) Vorrede zur französischen Ausgabe der Lutezia; April 1855</w:t>
      </w:r>
    </w:p>
    <w:p>
      <w:pPr>
        <w:pStyle w:val="Normal"/>
        <w:rPr>
          <w:rFonts w:ascii="Arial" w:hAnsi="Arial" w:eastAsia="Calibri" w:cs="Arial"/>
          <w:lang w:eastAsia="en-US"/>
        </w:rPr>
      </w:pPr>
      <w:r>
        <w:rPr>
          <w:rFonts w:eastAsia="Calibri" w:cs="Arial" w:ascii="Arial" w:hAnsi="Arial"/>
          <w:lang w:eastAsia="en-US"/>
        </w:rPr>
      </w:r>
    </w:p>
    <w:p>
      <w:pPr>
        <w:pStyle w:val="Zenoplm4n0"/>
        <w:rPr>
          <w:rFonts w:ascii="Arial" w:hAnsi="Arial" w:cs="Arial"/>
          <w:i/>
          <w:i/>
          <w:iCs/>
          <w:sz w:val="20"/>
          <w:szCs w:val="20"/>
        </w:rPr>
      </w:pPr>
      <w:r>
        <w:rPr>
          <w:rFonts w:cs="Arial" w:ascii="Arial" w:hAnsi="Arial"/>
          <w:sz w:val="20"/>
          <w:szCs w:val="20"/>
        </w:rPr>
        <w:t xml:space="preserve">Waren die Republikaner ein bedenkliches Thema für den Korrespondenten der Allgemeinen Zeitung, so waren es noch in höherm Grade die Sozialisten oder, um das Schrecknis bei seinem rechten Namen zu nennen, die Kommunisten. Und dennoch gelang es mir, dieses Thema in der Allgemeinen Zeitung zu besprechen. Gar manchen Brief unterdrückte die Redaktion, in der wohlmeinenden Furcht, daß man den Teufel nicht an die Wand malen dürfe. Aber nicht alles durfte sie vertuschen, und, wie gesagt, es gelang, das fürchterliche Thema zur Sprache zu bringen, zu einer Zeit, wo noch niemand eine Ahnung von seiner wahren Bedeutung hatte. Ich malte den Teufel an die Wand, oder, wie ein geistreicher Freund sich ausdrückte, ich machte ihm eine höllische Reklame. Die Kommunisten, die vereinzelt in allen Landen verbreitet, ohne bestimmtes Bewußtsein ihres Wollens, erfuhren durch die Allgemeine Zeitung, daß sie wirklich existierten, erfuhren auch bei solcher Gelegenheit ihren wirklichen Namen, der manchem dieser armen Findelkinder der alten Gesellschaft ganz unbekannt war. Durch die Allgemeine Zeitung erhielten die zerstreuten Kommunistengemeinden authentische Nachrichten über die täglichen Fortschritte ihrer Sache, sie vernahmen zu ihrer Verwunderung, daß sie keineswegs ein schwaches Häuflein, sondern die stärkste aller Parteien, daß ihr Tag noch nicht gekommen, daß aber ruhiges Warten kein Zeitverlust sei für Leute, denen die Zukunft gehört. Dieses Geständnis, daß den Kommunisten die Zukunft gehört, machte ich im Tone der größten Angst und Besorgnis, und ach! diese Tonart war keineswegs eine Maske! In der Tat, nur mit Grauen und Schrecken denke ich an die Zeit, wo jene dunklen Ikonoklasten zur Herrschaft gelangen werden: mit ihren rohen Fäusten zerschlagen sie alsdann alle Marmorbilder meiner geliebten Kunstwelt, sie zertrümmern alle jene phantastischen Schnurrpfeifereien, die dem Poeten so lieb waren; sie hacken mir meine Lorbeerwälder um, und pflanzen darauf Kartoffeln; die Lilien, welche nicht spannen und arbeiteten, und doch so schön gekleidet waren wie König Salomon, werden ausgerauft aus dem Boden der Gesellschaft, wenn sie nicht etwa zur Spindel greifen wollen; den Rosen, den müßigen Nachtigallbräuten, geht es nicht besser; die Nachtigallen, die unnützen Sänger, werden fortgejagt, und ach! mein »Buch der Lieder« wird der Krautkrämer zu Tüten verwenden, um Kaffee oder Schnupftabak darin zu schütten für die alten Weiber der Zukunft – Ach! das sehe ich alles voraus, und eine unsägliche Betrübnis ergreift mich, wenn ich an den Untergang denke, womit meine Gedichte und die ganze alte Weltordnung von dem Kommunismus bedroht ist – Und dennoch, ich gestehe es freimütig, übt derselbe [– so feindlich er allen meinen Interessen und Neigungen ist –] auf mein Gemüt einen Zauber, dessen ich mich nicht erwehren kann, in meiner Brust sprechen zwei Stimmen zu seinen Gunsten, die sich nicht zum Schweigen bringen lassen, die vielleicht nur diabolische Einflüsterungen sind – aber ich bin nun einmal davon besessen, und keine exorzierende Gewalt kann sie bezwingen – Denn die erste dieser Stimmen ist die Logik – der Teufel ist ein Logiker, sagt Dante – ein schrecklicher Syllogismus behext mich, und kann ich der Prämisse nicht widersprechen: »daß alle Menschen das Recht haben zu essen«, so muß ich mich auch allen Folgerungen fügen – ich könnte darüber unklug werden, alle Dämonen der Wahrheit tanzen triumphierend um mich her, und am Ende ergreift mich eine verzweiflungsvolle Großmut, wo ich ausrufe: [Sie ist längst gerichtet, verurteilt, diese alte Gesellschaft. Mag ihr Gerechtigkeit widerfahren! Mag sie zerschlagen werden, diese alte Welt, wo die Unschuld zugrunde ging, wo der Egoismus gedieh, wo der Mensch ausgebeutet wurde durch den Menschen! Mögen sie von Grund aus zerstört werden, diese übertünchten Gräber, wo die Lüge und die schreiende Ungerechtigkeit hausten! und] gesegnet sei der Krautkrämer, der einst aus meinen Gedichten Tüten verfertigt, worin er Kaffee und Schnupftabak schüttet für die armen alten Mütterchen, die in unsrer heutigen Welt der Ungerechtigkeit vielleicht eine solche Labung entbehren mußten – </w:t>
      </w:r>
      <w:r>
        <w:rPr>
          <w:rFonts w:cs="Arial" w:ascii="Arial" w:hAnsi="Arial"/>
          <w:i/>
          <w:iCs/>
          <w:sz w:val="20"/>
          <w:szCs w:val="20"/>
        </w:rPr>
        <w:t>fiat justitia, pereat mundus! […]</w:t>
      </w:r>
    </w:p>
    <w:p>
      <w:pPr>
        <w:pStyle w:val="Zenoplm4n0"/>
        <w:rPr/>
      </w:pPr>
      <w:r>
        <w:rPr>
          <w:rFonts w:cs="Arial" w:ascii="Arial" w:hAnsi="Arial"/>
          <w:iCs/>
        </w:rPr>
        <w:t>2) Lutezia, Kapital 28</w:t>
      </w:r>
    </w:p>
    <w:p>
      <w:pPr>
        <w:pStyle w:val="StandardWeb"/>
        <w:rPr/>
      </w:pPr>
      <w:r>
        <w:rPr>
          <w:rFonts w:cs="Arial" w:ascii="Arial" w:hAnsi="Arial"/>
          <w:sz w:val="20"/>
          <w:szCs w:val="20"/>
        </w:rPr>
        <w:t xml:space="preserve">Die Franzosen verhehlen sich nicht das Gefahrvolle ihrer Lage, aber der Mut ist ihre Nationaltugend. Und am Ende wissen sie sehr gut, daß die politischen Besitztümer, die ihre Väter mit kampflustiger Tapferkeit erworben haben, nicht durch duldende Nachgiebigkeit und müßige Demut bewahrt werden können. Selbst Guizot, der so unwürdig geschmähte und verleumdete Guizot, ist keineswegs gesonnen, den Frieden um jeden Preis zu erhalten. Dieser Mann behauptet zwar einen unerschrockenen Widerstand gegen den anstürmenden Radikalismus, aber ich bin überzeugt, daß er sich mit derselben Entschlossenheit dem Andrang absolutistischer und hierarchischer Bestrebungen entgegenstemmen würde. Ich weiß nicht, wie groß die Zahl der Nationalgardisten war, die beim kaiserlichen Leichenbegräbnisse: </w:t>
      </w:r>
      <w:r>
        <w:rPr>
          <w:rFonts w:cs="Arial" w:ascii="Arial" w:hAnsi="Arial"/>
          <w:i/>
          <w:iCs/>
          <w:sz w:val="20"/>
          <w:szCs w:val="20"/>
        </w:rPr>
        <w:t>A bas Guizot!</w:t>
      </w:r>
      <w:r>
        <w:rPr>
          <w:rFonts w:cs="Arial" w:ascii="Arial" w:hAnsi="Arial"/>
          <w:sz w:val="20"/>
          <w:szCs w:val="20"/>
        </w:rPr>
        <w:t xml:space="preserve"> riefen; aber ich weiß, daß die Nationalgarde, verstünde sie ihre eigenen Interessen, ebenso verständig wie dankbar handeln würde, wenn sie gegen jene schnöden Rufe öffentlich protestierte. Denn die Nationalgarde ist am Ende doch nichts anderes als die bewaffnete Bourgeosie, und eben diese, gefährdet zu gleicher Zeit durch die intrigierende Partei des alten Regimes und die Prädikanten einer Baboeuf'schen Republik, hat in Guizot ihren natürlichen Schutzvogt gefunden, der sie schützt nach oben wie nach unten. Guizot hat nie etwas anderes </w:t>
      </w:r>
      <w:bookmarkStart w:id="0" w:name="page639"/>
      <w:bookmarkEnd w:id="0"/>
      <w:r>
        <w:rPr>
          <w:rFonts w:cs="Arial" w:ascii="Arial" w:hAnsi="Arial"/>
          <w:sz w:val="20"/>
          <w:szCs w:val="20"/>
        </w:rPr>
        <w:t>gewollt als die Herrschaft der Mittelkassen, die der durch Bildung und Besitz dazu geeignet glaubte, die Staatsgeschäfte zu lenken und zu vertreten. Ich bin überzeugt, hätte er in der französischen Aristokratie noch ein Lebenselement gefunden, wodurch sie fähig gewesen wäre, zum Heile des Volkes und der Menschheit Frankreich zu regieren, Guizot wäre ihre Kämpfe geworden, mit ebenso großem Eifer und gewiß mit größerer Uneigennützigkeit als Berryer und ähnliche Paladine der Vergangenheit; ich bin in gleicher Weise überzeugt, daß er für die Proletarierherrschaft kämpfen würde, und zwar mit strengerer Ehrlichkeit als Lamennais und seine Kreuzbrüder, wenn er die untern Klassen durch Bildung und Einsicht reif glaubte, das Staatsruder zu führen, und wenn er nicht einsähe, daß der unzeitige Triumph der Proletarier nur von kurzer Dauer und ein Unglück für die Menschheit wäre; indem sie in ihrem blödsinnigen Gleichheitstaumel alles, was schön und erhaben auf diese Erde ist, zerstören, und namentlich gegen Kunst und Wissenschaft ihre bilderstürmende Wut auslassen würden.</w:t>
      </w:r>
    </w:p>
    <w:p>
      <w:pPr>
        <w:pStyle w:val="Zenoplm4n0"/>
        <w:rPr>
          <w:rFonts w:ascii="Arial" w:hAnsi="Arial" w:cs="Arial"/>
        </w:rPr>
      </w:pPr>
      <w:r>
        <w:rPr>
          <w:rFonts w:cs="Arial" w:ascii="Arial" w:hAnsi="Arial"/>
        </w:rPr>
        <w:t>3) Geständnisse</w:t>
      </w:r>
    </w:p>
    <w:p>
      <w:pPr>
        <w:pStyle w:val="Zenoplm4n0"/>
        <w:rPr>
          <w:rFonts w:ascii="Arial" w:hAnsi="Arial" w:cs="Arial"/>
          <w:sz w:val="20"/>
          <w:szCs w:val="20"/>
        </w:rPr>
      </w:pPr>
      <w:r>
        <w:rPr>
          <w:rFonts w:cs="Arial" w:ascii="Arial" w:hAnsi="Arial"/>
          <w:sz w:val="20"/>
          <w:szCs w:val="20"/>
        </w:rPr>
        <w:t>Um die Wahrheit zu sagen, es mochte nicht bloß der Ekel sein, was mir die Grundsätze der Gottlosen verleidete und meinen Rücktritt veranlaßte. Es war hier auch eine gewisse weltliche Besorgnis im Spiel, die ich nicht überwinden konnte; ich sah nämlich, daß der Atheismus ein mehr oder minder geheimes Bündnis geschlossen mit dem schauderhaft nacktesten, ganz feigenblattlosen, kommunen Kommunismus. Meine Scheu vor dem letztern hat wahrlich nichts gemein mit der Furcht des Glückspilzes, der für seine Kapitalien zittert, oder mit dem Verdruß der wohlhabenden Gewerbsleute, die in ihren Ausbeutungsgeschäften gehemmt zu werden fürchten: nein, mich beklemmt vielmehr die geheime Angst des Künstlers und des Gelehrten, die wir unsre ganze moderne Zivilisation, die mühselige Errungenschaft so vieler Jahrhunderte, die Frucht der edelsten Arbeiten unsrer Vorgänger, durch den Sieg des Kommunismus bedroht sehen. Fortgerissen von der Strömung großmütiger Gesinnung mögen wir immerhin die Interessen der Kunst und Wissenschaft, ja alle unsre Partikularinteressen dem Gesamtinteresse des leidenden und unterdrückten Volkes aufopfern: aber wir können uns nimmermehr verhehlen, wessen wir uns zu gewärtigen haben, sobald die große rohe Masse, welche die einen das Volk, die andern den Pöbel nennen, und deren legitime Souveränetät bereits längst proklamiert worden, zur wirklichen Herrschaft käme. Ganz besonders empfindet der Dichter ein unheimliches Grauen vor dem Regierungsantritt dieses täppischen Souveräns. Wir wollen gern für das Volk uns opfern, denn Selbstaufopferung gehört zu unsern raffiniertesten Genüssen – die Emanzipation des Volkes war die große Aufgabe unseres Lebens und wir haben dafür gerungen und namenloses Elend ertragen, in der Heimat wie im Exile – aber die reinliche, sensitive Natur des Dichters sträubt sich gegen jede persönlich nahe Berührung mit dem Volke, und noch mehr schrecken wir zusammen bei dem Gedanken an seine Liebkosungen, vor denen uns Gott bewahre! Ein großer Demokrat sagte einst: er würde, hätte ein König ihm die Hand gedrückt, sogleich seine Hand ins Feuer halten, um sie zu reinigen. Ich möchte in derselben Weise sagen: ich würde meine Hand waschen, wenn mich das souveräne Volk mit seinem Händedruck beehrt hätte.</w:t>
      </w:r>
      <w:r>
        <w:br w:type="page"/>
      </w:r>
    </w:p>
    <w:p>
      <w:pPr>
        <w:pStyle w:val="Normal"/>
        <w:suppressAutoHyphens w:val="false"/>
        <w:rPr>
          <w:rFonts w:ascii="Arial" w:hAnsi="Arial" w:cs="Arial"/>
          <w:sz w:val="20"/>
          <w:szCs w:val="20"/>
          <w:lang w:eastAsia="de-DE"/>
        </w:rPr>
      </w:pPr>
      <w:r>
        <w:rPr>
          <w:rFonts w:cs="Arial" w:ascii="Arial" w:hAnsi="Arial"/>
          <w:sz w:val="20"/>
          <w:szCs w:val="20"/>
          <w:lang w:eastAsia="de-DE"/>
        </w:rPr>
      </w:r>
    </w:p>
    <w:p>
      <w:pPr>
        <w:pStyle w:val="Zenoplm4n0"/>
        <w:rPr>
          <w:rFonts w:ascii="Arial" w:hAnsi="Arial" w:cs="Arial"/>
        </w:rPr>
      </w:pPr>
      <w:r>
        <w:rPr>
          <w:rFonts w:cs="Arial" w:ascii="Arial" w:hAnsi="Arial"/>
        </w:rPr>
        <w:t>Georg Büchner</w:t>
      </w:r>
    </w:p>
    <w:p>
      <w:pPr>
        <w:pStyle w:val="Zenoplm4n0"/>
        <w:rPr/>
      </w:pPr>
      <w:r>
        <w:rPr>
          <w:rFonts w:cs="Arial" w:ascii="Arial" w:hAnsi="Arial"/>
          <w:sz w:val="20"/>
          <w:szCs w:val="20"/>
        </w:rPr>
        <w:t xml:space="preserve">1) </w:t>
      </w:r>
      <w:r>
        <w:rPr>
          <w:rFonts w:cs="Arial" w:ascii="Arial" w:hAnsi="Arial"/>
          <w:b/>
          <w:bCs/>
          <w:sz w:val="20"/>
          <w:szCs w:val="20"/>
        </w:rPr>
        <w:t>An die Familie</w:t>
      </w:r>
    </w:p>
    <w:p>
      <w:pPr>
        <w:pStyle w:val="Normal"/>
        <w:spacing w:before="280" w:after="280"/>
        <w:rPr>
          <w:rFonts w:ascii="Arial" w:hAnsi="Arial" w:cs="Arial"/>
          <w:sz w:val="20"/>
          <w:szCs w:val="20"/>
          <w:lang w:eastAsia="de-DE"/>
        </w:rPr>
      </w:pPr>
      <w:r>
        <w:rPr>
          <w:rFonts w:cs="Arial" w:ascii="Arial" w:hAnsi="Arial"/>
          <w:sz w:val="20"/>
          <w:szCs w:val="20"/>
          <w:lang w:eastAsia="de-DE"/>
        </w:rPr>
        <w:t>Straßburg, den 5. April 1833.</w:t>
      </w:r>
    </w:p>
    <w:p>
      <w:pPr>
        <w:pStyle w:val="Zenoplm4n0"/>
        <w:rPr>
          <w:rFonts w:ascii="Arial" w:hAnsi="Arial" w:cs="Arial"/>
          <w:sz w:val="20"/>
          <w:szCs w:val="20"/>
        </w:rPr>
      </w:pPr>
      <w:r>
        <w:rPr>
          <w:rFonts w:cs="Arial" w:ascii="Arial" w:hAnsi="Arial"/>
          <w:sz w:val="20"/>
          <w:szCs w:val="20"/>
        </w:rPr>
        <w:t xml:space="preserve">Heute erhielt ich Euren Brief mit den Erzählungen aus </w:t>
      </w:r>
      <w:r>
        <w:rPr>
          <w:rFonts w:cs="Arial" w:ascii="Arial" w:hAnsi="Arial"/>
          <w:i/>
          <w:iCs/>
          <w:sz w:val="20"/>
          <w:szCs w:val="20"/>
        </w:rPr>
        <w:t>Frankfurt</w:t>
      </w:r>
      <w:r>
        <w:rPr>
          <w:rFonts w:cs="Arial" w:ascii="Arial" w:hAnsi="Arial"/>
          <w:sz w:val="20"/>
          <w:szCs w:val="20"/>
        </w:rPr>
        <w:t xml:space="preserve">. Meine Meinung ist die: Wenn in unserer Zeit etwas helfen soll, so ist es </w:t>
      </w:r>
      <w:r>
        <w:rPr>
          <w:rFonts w:cs="Arial" w:ascii="Arial" w:hAnsi="Arial"/>
          <w:i/>
          <w:iCs/>
          <w:sz w:val="20"/>
          <w:szCs w:val="20"/>
        </w:rPr>
        <w:t>Gewalt</w:t>
      </w:r>
      <w:r>
        <w:rPr>
          <w:rFonts w:cs="Arial" w:ascii="Arial" w:hAnsi="Arial"/>
          <w:sz w:val="20"/>
          <w:szCs w:val="20"/>
        </w:rPr>
        <w:t xml:space="preserve">. Wir wissen, was wir von unseren Fürsten zu erwarten haben. Alles, was sie bewilligten, wurde ihnen durch die Notwendigkeit abgezwungen. Und selbst das Bewilligte wurde uns hingeworfen, wie eine erbettelte Gnade und ein elendes Kinderspielzeug, um dem ewigen Maulaffen </w:t>
      </w:r>
      <w:r>
        <w:rPr>
          <w:rFonts w:cs="Arial" w:ascii="Arial" w:hAnsi="Arial"/>
          <w:i/>
          <w:iCs/>
          <w:sz w:val="20"/>
          <w:szCs w:val="20"/>
        </w:rPr>
        <w:t>Volk</w:t>
      </w:r>
      <w:r>
        <w:rPr>
          <w:rFonts w:cs="Arial" w:ascii="Arial" w:hAnsi="Arial"/>
          <w:sz w:val="20"/>
          <w:szCs w:val="20"/>
        </w:rPr>
        <w:t xml:space="preserve"> seine zu eng geschnürte Wickelschnur vergessen zu machen.. Es ist eine blecherne Flinte und ein hölzerner Säbel, womit nur ein Deutscher die Abgeschmacktheit begehen konnte, Soldatchens zu spielen. Unsere Landstände sind eine Satire auf die gesunde Vernunft, wir können noch ein Säkulum damit herumziehen, und wenn wir die Resultate dann zusammennehmen, so hat das Volk die schönen Reden seiner Vertreter noch immer teurer bezahlt, als der römische Kaiser, der seinen Hofpoeten für zwei gebrochene Verse 20,000 Gulden geben ließ. Man wirft den jungen Leuten den Gebrauch der Gewalt vor. Sind wir denn aber nicht in einem ewigen Gewaltzustand? Weil wir im Kerker geboren und großgezogen sind, merken wir nicht mehr, daß wir im Loch stecken mit angeschmiedeten Händen und Füßen und einem Knebel im Munde. Was nennt ihr denn </w:t>
      </w:r>
      <w:r>
        <w:rPr>
          <w:rFonts w:cs="Arial" w:ascii="Arial" w:hAnsi="Arial"/>
          <w:i/>
          <w:iCs/>
          <w:sz w:val="20"/>
          <w:szCs w:val="20"/>
        </w:rPr>
        <w:t>gesetzlichen Zustand? Ein Gesetz</w:t>
      </w:r>
      <w:r>
        <w:rPr>
          <w:rFonts w:cs="Arial" w:ascii="Arial" w:hAnsi="Arial"/>
          <w:sz w:val="20"/>
          <w:szCs w:val="20"/>
        </w:rPr>
        <w:t xml:space="preserve">, das die große Masse der Staatsbürger zum fronenden Vieh macht, um die unnatürlichen Bedürfnisse einer unbedeutenden und verdorbenen Minderzahl zu befriedigen? Und dies Gesetz, unterstützt durch die rohe Militärgewalt und durch die dumme Pfiffigkeit seiner Agenten, dies Gesetz ist eine </w:t>
      </w:r>
      <w:r>
        <w:rPr>
          <w:rFonts w:cs="Arial" w:ascii="Arial" w:hAnsi="Arial"/>
          <w:i/>
          <w:iCs/>
          <w:sz w:val="20"/>
          <w:szCs w:val="20"/>
        </w:rPr>
        <w:t>ewige, rohe Gewalt</w:t>
      </w:r>
      <w:r>
        <w:rPr>
          <w:rFonts w:cs="Arial" w:ascii="Arial" w:hAnsi="Arial"/>
          <w:sz w:val="20"/>
          <w:szCs w:val="20"/>
        </w:rPr>
        <w:t xml:space="preserve">, angetan dem Recht und der gesunden Vernunft, und ich werde mit </w:t>
      </w:r>
      <w:r>
        <w:rPr>
          <w:rFonts w:cs="Arial" w:ascii="Arial" w:hAnsi="Arial"/>
          <w:i/>
          <w:iCs/>
          <w:sz w:val="20"/>
          <w:szCs w:val="20"/>
        </w:rPr>
        <w:t>Mund</w:t>
      </w:r>
      <w:r>
        <w:rPr>
          <w:rFonts w:cs="Arial" w:ascii="Arial" w:hAnsi="Arial"/>
          <w:sz w:val="20"/>
          <w:szCs w:val="20"/>
        </w:rPr>
        <w:t xml:space="preserve"> und </w:t>
      </w:r>
      <w:r>
        <w:rPr>
          <w:rFonts w:cs="Arial" w:ascii="Arial" w:hAnsi="Arial"/>
          <w:i/>
          <w:iCs/>
          <w:sz w:val="20"/>
          <w:szCs w:val="20"/>
        </w:rPr>
        <w:t>Hand</w:t>
      </w:r>
      <w:r>
        <w:rPr>
          <w:rFonts w:cs="Arial" w:ascii="Arial" w:hAnsi="Arial"/>
          <w:sz w:val="20"/>
          <w:szCs w:val="20"/>
        </w:rPr>
        <w:t xml:space="preserve"> dagegen kämpfen, wo ich kann. Wenn ich an dem, was geschehen, keinen Teil genommen und an dem, was vielleicht geschieht, </w:t>
      </w:r>
      <w:r>
        <w:rPr>
          <w:rFonts w:cs="Arial" w:ascii="Arial" w:hAnsi="Arial"/>
          <w:i/>
          <w:iCs/>
          <w:sz w:val="20"/>
          <w:szCs w:val="20"/>
        </w:rPr>
        <w:t>keinen Teil</w:t>
      </w:r>
      <w:r>
        <w:rPr>
          <w:rFonts w:cs="Arial" w:ascii="Arial" w:hAnsi="Arial"/>
          <w:sz w:val="20"/>
          <w:szCs w:val="20"/>
        </w:rPr>
        <w:t xml:space="preserve"> nehmen werde, so geschieht es weder aus Mißbilligung, noch aus Furcht, sondern nur weil ich im gegenwärtigen Zeitpunkt jede revolutionäre Bewegung als eine vergebliche Unternehmung betrachte und nicht die Verblendung derer teile, welche in den Deutschen ein zum Kampf für sein Recht bereites Volk sehen.</w:t>
      </w:r>
    </w:p>
    <w:p>
      <w:pPr>
        <w:pStyle w:val="Normal"/>
        <w:numPr>
          <w:ilvl w:val="0"/>
          <w:numId w:val="0"/>
        </w:numPr>
        <w:spacing w:before="280" w:after="280"/>
        <w:outlineLvl w:val="3"/>
        <w:rPr/>
      </w:pPr>
      <w:r>
        <w:rPr>
          <w:rFonts w:cs="Arial" w:ascii="Arial" w:hAnsi="Arial"/>
          <w:b/>
          <w:bCs/>
          <w:sz w:val="20"/>
          <w:szCs w:val="20"/>
          <w:lang w:eastAsia="de-DE"/>
        </w:rPr>
        <w:t>2) An die Familie</w:t>
      </w:r>
    </w:p>
    <w:p>
      <w:pPr>
        <w:pStyle w:val="Normal"/>
        <w:spacing w:before="280" w:after="280"/>
        <w:rPr>
          <w:rFonts w:ascii="Arial" w:hAnsi="Arial" w:cs="Arial"/>
          <w:sz w:val="20"/>
          <w:szCs w:val="20"/>
          <w:lang w:eastAsia="de-DE"/>
        </w:rPr>
      </w:pPr>
      <w:r>
        <w:rPr>
          <w:rFonts w:cs="Arial" w:ascii="Arial" w:hAnsi="Arial"/>
          <w:sz w:val="20"/>
          <w:szCs w:val="20"/>
          <w:lang w:eastAsia="de-DE"/>
        </w:rPr>
        <w:t>Straßburg, [nach dem 27.] Mai 1833.</w:t>
      </w:r>
    </w:p>
    <w:p>
      <w:pPr>
        <w:pStyle w:val="Zenoplm4n0"/>
        <w:rPr>
          <w:rFonts w:ascii="Arial" w:hAnsi="Arial" w:cs="Arial"/>
          <w:sz w:val="20"/>
          <w:szCs w:val="20"/>
        </w:rPr>
      </w:pPr>
      <w:r>
        <w:rPr>
          <w:rFonts w:cs="Arial" w:ascii="Arial" w:hAnsi="Arial"/>
          <w:sz w:val="20"/>
          <w:szCs w:val="20"/>
        </w:rPr>
        <w:t>[…] So eben erhalten wir die Nachricht, daß in Neustadt die Sodalteska über eine friedliche und unbewaffnete Versammlung hergefallen sei und ohne Unterschied mehrere Personen niedergemacht habe. Ähnliche Dinge sollen sich im übrigen Rheinbayern zugetragen haben. Die liberale Partei kann sich darüber gerade nicht beklagen; man vergilt Gleiches mit Gleichem, Gewalt mit Gewalt. Es wird sich finden, wer der Stärkere ist. […]</w:t>
      </w:r>
    </w:p>
    <w:p>
      <w:pPr>
        <w:pStyle w:val="Normal"/>
        <w:numPr>
          <w:ilvl w:val="0"/>
          <w:numId w:val="0"/>
        </w:numPr>
        <w:spacing w:before="280" w:after="280"/>
        <w:outlineLvl w:val="3"/>
        <w:rPr/>
      </w:pPr>
      <w:r>
        <w:rPr>
          <w:rFonts w:cs="Arial" w:ascii="Arial" w:hAnsi="Arial"/>
          <w:b/>
          <w:bCs/>
          <w:sz w:val="20"/>
          <w:szCs w:val="20"/>
          <w:lang w:eastAsia="de-DE"/>
        </w:rPr>
        <w:t>3) An August Stöber</w:t>
      </w:r>
    </w:p>
    <w:p>
      <w:pPr>
        <w:pStyle w:val="Zenoplm4n0"/>
        <w:rPr>
          <w:rFonts w:ascii="Arial" w:hAnsi="Arial" w:cs="Arial"/>
          <w:sz w:val="20"/>
          <w:szCs w:val="20"/>
        </w:rPr>
      </w:pPr>
      <w:r>
        <w:rPr>
          <w:rFonts w:cs="Arial" w:ascii="Arial" w:hAnsi="Arial"/>
          <w:sz w:val="20"/>
          <w:szCs w:val="20"/>
        </w:rPr>
        <w:t>Darmstadt: d. 9 Dez. 33</w:t>
      </w:r>
    </w:p>
    <w:p>
      <w:pPr>
        <w:pStyle w:val="Normal"/>
        <w:spacing w:before="280" w:after="280"/>
        <w:rPr>
          <w:rFonts w:ascii="Arial" w:hAnsi="Arial" w:cs="Arial"/>
          <w:sz w:val="20"/>
          <w:szCs w:val="20"/>
          <w:lang w:eastAsia="de-DE"/>
        </w:rPr>
      </w:pPr>
      <w:r>
        <w:rPr>
          <w:rFonts w:cs="Arial" w:ascii="Arial" w:hAnsi="Arial"/>
          <w:sz w:val="20"/>
          <w:szCs w:val="20"/>
          <w:lang w:eastAsia="de-DE"/>
        </w:rPr>
        <w:t>[…] Die politischen Verhältnisse könnten mich rasend machen. Das arme Volk schleppt geduldig den Karren, woran die Fürsten und Liberalen ihre Affenkomödie spielen. Ich bete jeden Abend zum Hanf und zu d. Laternen. […]</w:t>
      </w:r>
    </w:p>
    <w:p>
      <w:pPr>
        <w:pStyle w:val="Zenoplm4n0"/>
        <w:rPr/>
      </w:pPr>
      <w:r>
        <w:rPr>
          <w:rFonts w:cs="Arial" w:ascii="Arial" w:hAnsi="Arial"/>
          <w:sz w:val="20"/>
          <w:szCs w:val="20"/>
        </w:rPr>
        <w:t xml:space="preserve">4) </w:t>
      </w:r>
      <w:r>
        <w:rPr>
          <w:rFonts w:cs="Arial" w:ascii="Arial" w:hAnsi="Arial"/>
          <w:b/>
          <w:bCs/>
          <w:sz w:val="20"/>
          <w:szCs w:val="20"/>
        </w:rPr>
        <w:t>An die Familie</w:t>
      </w:r>
    </w:p>
    <w:p>
      <w:pPr>
        <w:pStyle w:val="Normal"/>
        <w:spacing w:before="280" w:after="280"/>
        <w:rPr>
          <w:rFonts w:ascii="Arial" w:hAnsi="Arial" w:cs="Arial"/>
          <w:sz w:val="20"/>
          <w:szCs w:val="20"/>
          <w:lang w:eastAsia="de-DE"/>
        </w:rPr>
      </w:pPr>
      <w:r>
        <w:rPr>
          <w:rFonts w:cs="Arial" w:ascii="Arial" w:hAnsi="Arial"/>
          <w:sz w:val="20"/>
          <w:szCs w:val="20"/>
          <w:lang w:eastAsia="de-DE"/>
        </w:rPr>
        <w:t>Gießen, im Februar 1834.</w:t>
      </w:r>
    </w:p>
    <w:p>
      <w:pPr>
        <w:pStyle w:val="Zenoplm4n0"/>
        <w:rPr>
          <w:rFonts w:ascii="Arial" w:hAnsi="Arial" w:cs="Arial"/>
          <w:sz w:val="20"/>
          <w:szCs w:val="20"/>
        </w:rPr>
      </w:pPr>
      <w:r>
        <w:rPr>
          <w:rFonts w:cs="Arial" w:ascii="Arial" w:hAnsi="Arial"/>
          <w:sz w:val="20"/>
          <w:szCs w:val="20"/>
        </w:rPr>
        <w:t xml:space="preserve">[…] </w:t>
      </w:r>
      <w:r>
        <w:rPr>
          <w:rFonts w:cs="Arial" w:ascii="Arial" w:hAnsi="Arial"/>
          <w:i/>
          <w:iCs/>
          <w:sz w:val="20"/>
          <w:szCs w:val="20"/>
        </w:rPr>
        <w:t>Ich verachte Niemanden</w:t>
      </w:r>
      <w:r>
        <w:rPr>
          <w:rFonts w:cs="Arial" w:ascii="Arial" w:hAnsi="Arial"/>
          <w:sz w:val="20"/>
          <w:szCs w:val="20"/>
        </w:rPr>
        <w:t xml:space="preserve">, am wenigsten wegen seines Verstandes oder seiner Bildung, weil es in Niemands Gewalt liegt, kein Dummkopf oder kein Verbrecher zu werden, – weil wir durch gleiche Umstände wohl Alle gleich würden, und weil die Umstände außer uns liegen. Der </w:t>
      </w:r>
      <w:r>
        <w:rPr>
          <w:rFonts w:cs="Arial" w:ascii="Arial" w:hAnsi="Arial"/>
          <w:i/>
          <w:iCs/>
          <w:sz w:val="20"/>
          <w:szCs w:val="20"/>
        </w:rPr>
        <w:t>Verstand</w:t>
      </w:r>
      <w:r>
        <w:rPr>
          <w:rFonts w:cs="Arial" w:ascii="Arial" w:hAnsi="Arial"/>
          <w:sz w:val="20"/>
          <w:szCs w:val="20"/>
        </w:rPr>
        <w:t xml:space="preserve"> nun gar ist nur eine sehr geringe Seite unseres geistigen Wesens und die Bildung nur eine sehr zufällige Form desselben. Wer mir eine solche Verachtung vorwirft, behauptet, daß ich einen Menschen mit Füßen träte, weil er einen schlechten Rock anhätte. Es heißt dies, eine Roheit, die man Einem im Körperlichen nimmer zutrauen würde, ins Geistige übertragen, wo sie noch gemeiner ist. Ich kann Jemanden einen Dummkopf nennen, ohne ihn deshalb zu </w:t>
      </w:r>
      <w:r>
        <w:rPr>
          <w:rFonts w:cs="Arial" w:ascii="Arial" w:hAnsi="Arial"/>
          <w:i/>
          <w:iCs/>
          <w:sz w:val="20"/>
          <w:szCs w:val="20"/>
        </w:rPr>
        <w:t>verachten</w:t>
      </w:r>
      <w:r>
        <w:rPr>
          <w:rFonts w:cs="Arial" w:ascii="Arial" w:hAnsi="Arial"/>
          <w:sz w:val="20"/>
          <w:szCs w:val="20"/>
        </w:rPr>
        <w:t xml:space="preserve">; die Dummheit gehört zu den allgemeinen Eigenschaften der menschlichen Dinge; für ihre Existenz kann ich nichts, es kann mir aber niemand wehren, Alles, was existiert, bei seinem Namen zu nennen und dem, was mir unangenehm ist, aus dem Wege zu gehn. Jemanden kränken, ist eine Grausamkeit, ihn aber zu suchen oder zu meiden, bleibt meinem Gutdünken überlassen. </w:t>
      </w:r>
      <w:r>
        <w:rPr>
          <w:rFonts w:cs="Arial" w:ascii="Arial" w:hAnsi="Arial"/>
          <w:i/>
          <w:iCs/>
          <w:sz w:val="20"/>
          <w:szCs w:val="20"/>
        </w:rPr>
        <w:t>Daher</w:t>
      </w:r>
      <w:r>
        <w:rPr>
          <w:rFonts w:cs="Arial" w:ascii="Arial" w:hAnsi="Arial"/>
          <w:sz w:val="20"/>
          <w:szCs w:val="20"/>
        </w:rPr>
        <w:t xml:space="preserve"> erklärt sich mein Betragen gegen alte Bekannte; ich kränkte Keinen und sparte mir viel Langeweile; halten sie mich für hochmütig, wenn ich an ihren Vergnügungen oder Beschäftigungen keinen Geschmack finde, so ist es eine Ungerechtigkeit; mir würde es nie einfallen, einem Anderen aus dem nämlichen Grunde einen ähnlichen Vorwurf zu machen. Man nennt mich einen </w:t>
      </w:r>
      <w:r>
        <w:rPr>
          <w:rFonts w:cs="Arial" w:ascii="Arial" w:hAnsi="Arial"/>
          <w:i/>
          <w:iCs/>
          <w:sz w:val="20"/>
          <w:szCs w:val="20"/>
        </w:rPr>
        <w:t>Spötter</w:t>
      </w:r>
      <w:r>
        <w:rPr>
          <w:rFonts w:cs="Arial" w:ascii="Arial" w:hAnsi="Arial"/>
          <w:sz w:val="20"/>
          <w:szCs w:val="20"/>
        </w:rPr>
        <w:t xml:space="preserve">. Es ist wahr, ich lache oft, aber ich lache nicht darüber, </w:t>
      </w:r>
      <w:r>
        <w:rPr>
          <w:rFonts w:cs="Arial" w:ascii="Arial" w:hAnsi="Arial"/>
          <w:i/>
          <w:iCs/>
          <w:sz w:val="20"/>
          <w:szCs w:val="20"/>
        </w:rPr>
        <w:t>wie</w:t>
      </w:r>
      <w:r>
        <w:rPr>
          <w:rFonts w:cs="Arial" w:ascii="Arial" w:hAnsi="Arial"/>
          <w:sz w:val="20"/>
          <w:szCs w:val="20"/>
        </w:rPr>
        <w:t xml:space="preserve"> Jemand ein Mensch, sondern nur darüber, </w:t>
      </w:r>
      <w:r>
        <w:rPr>
          <w:rFonts w:cs="Arial" w:ascii="Arial" w:hAnsi="Arial"/>
          <w:i/>
          <w:iCs/>
          <w:sz w:val="20"/>
          <w:szCs w:val="20"/>
        </w:rPr>
        <w:t>daß</w:t>
      </w:r>
      <w:r>
        <w:rPr>
          <w:rFonts w:cs="Arial" w:ascii="Arial" w:hAnsi="Arial"/>
          <w:sz w:val="20"/>
          <w:szCs w:val="20"/>
        </w:rPr>
        <w:t xml:space="preserve"> er ein Mensch ist, wofür er ohnehin nichts kann, und lache dabei über mich selbst, der ich sein Schicksal teile. Die Leute nennen das Spott, sie ertragen es nicht, daß man sich als Narr produziert und sie duzt; sie sind Verächter, Spötter und Hochmütige, weil sie die Narrheit nur </w:t>
      </w:r>
      <w:r>
        <w:rPr>
          <w:rFonts w:cs="Arial" w:ascii="Arial" w:hAnsi="Arial"/>
          <w:i/>
          <w:iCs/>
          <w:sz w:val="20"/>
          <w:szCs w:val="20"/>
        </w:rPr>
        <w:t>außer sich</w:t>
      </w:r>
      <w:r>
        <w:rPr>
          <w:rFonts w:cs="Arial" w:ascii="Arial" w:hAnsi="Arial"/>
          <w:sz w:val="20"/>
          <w:szCs w:val="20"/>
        </w:rPr>
        <w:t xml:space="preserve"> suchen. Ich habe freilich noch eine Art von Spott, es ist aber nicht der der Verachtung, sondern der des Hasses. Der Haß ist so gut erlaubt als die Liebe, und ich hege ihn im vollsten Maße gegen die, </w:t>
      </w:r>
      <w:r>
        <w:rPr>
          <w:rFonts w:cs="Arial" w:ascii="Arial" w:hAnsi="Arial"/>
          <w:i/>
          <w:iCs/>
          <w:sz w:val="20"/>
          <w:szCs w:val="20"/>
        </w:rPr>
        <w:t>welche verachten</w:t>
      </w:r>
      <w:r>
        <w:rPr>
          <w:rFonts w:cs="Arial" w:ascii="Arial" w:hAnsi="Arial"/>
          <w:sz w:val="20"/>
          <w:szCs w:val="20"/>
        </w:rPr>
        <w:t>. Es ist deren eine große Zahl, die im Besitze einer lächerlichen Äußerlichkeit, die man Bildung, oder eines toten Krams, den man Gelehrsamkeit heißt, die große Masse ihrer Brüder ihrem verachtenden Egoismus opfern. Der Aristokratismus ist die schändlichste Verachtung des heiligen Geistes im Menschen; gegen ihn kehre ich seine eigenen Waffen; Hochmut gegen Hochmut, Spott gegen Spott. […]</w:t>
      </w:r>
    </w:p>
    <w:p>
      <w:pPr>
        <w:pStyle w:val="Normal"/>
        <w:numPr>
          <w:ilvl w:val="0"/>
          <w:numId w:val="0"/>
        </w:numPr>
        <w:spacing w:before="280" w:after="280"/>
        <w:outlineLvl w:val="3"/>
        <w:rPr/>
      </w:pPr>
      <w:r>
        <w:rPr>
          <w:rFonts w:cs="Arial" w:ascii="Arial" w:hAnsi="Arial"/>
          <w:b/>
          <w:bCs/>
          <w:sz w:val="20"/>
          <w:szCs w:val="20"/>
          <w:lang w:eastAsia="de-DE"/>
        </w:rPr>
        <w:t>5) An Gutzkow</w:t>
      </w:r>
    </w:p>
    <w:p>
      <w:pPr>
        <w:pStyle w:val="Normal"/>
        <w:spacing w:before="280" w:after="280"/>
        <w:rPr>
          <w:rFonts w:ascii="Arial" w:hAnsi="Arial" w:cs="Arial"/>
          <w:sz w:val="20"/>
          <w:szCs w:val="20"/>
          <w:lang w:eastAsia="de-DE"/>
        </w:rPr>
      </w:pPr>
      <w:r>
        <w:rPr>
          <w:rFonts w:cs="Arial" w:ascii="Arial" w:hAnsi="Arial"/>
          <w:sz w:val="20"/>
          <w:szCs w:val="20"/>
          <w:lang w:eastAsia="de-DE"/>
        </w:rPr>
        <w:t>[Straßburg]</w:t>
      </w:r>
    </w:p>
    <w:p>
      <w:pPr>
        <w:pStyle w:val="Zenoplm4n0"/>
        <w:rPr>
          <w:rFonts w:ascii="Arial" w:hAnsi="Arial" w:cs="Arial"/>
          <w:sz w:val="20"/>
          <w:szCs w:val="20"/>
        </w:rPr>
      </w:pPr>
      <w:r>
        <w:rPr>
          <w:rFonts w:cs="Arial" w:ascii="Arial" w:hAnsi="Arial"/>
          <w:sz w:val="20"/>
          <w:szCs w:val="20"/>
        </w:rPr>
        <w:t xml:space="preserve">[…] Die ganze Revolution hat sich schon in Liberale und Absolutisten geteilt und muß von der ungebildeten und armen Klasse aufgefressen werden; das Verhältnis zwischen Armen und Reichen ist das einzige revolutionäre Element in der Welt, der Hunger allein kann die Freiheitsgöttin und nur ein Moses, der uns die sieben ägyptischen Plagen auf den Hals schickte, könnte ein Messias werden. Mästen Sie die Bauern, und die Revolution bekommt Apoplexie. Ein </w:t>
      </w:r>
      <w:r>
        <w:rPr>
          <w:rFonts w:cs="Arial" w:ascii="Arial" w:hAnsi="Arial"/>
          <w:i/>
          <w:iCs/>
          <w:sz w:val="20"/>
          <w:szCs w:val="20"/>
        </w:rPr>
        <w:t>Huhn</w:t>
      </w:r>
      <w:r>
        <w:rPr>
          <w:rFonts w:cs="Arial" w:ascii="Arial" w:hAnsi="Arial"/>
          <w:sz w:val="20"/>
          <w:szCs w:val="20"/>
        </w:rPr>
        <w:t xml:space="preserve"> im Topf jedes Bauern macht den gallischen </w:t>
      </w:r>
      <w:r>
        <w:rPr>
          <w:rFonts w:cs="Arial" w:ascii="Arial" w:hAnsi="Arial"/>
          <w:i/>
          <w:iCs/>
          <w:sz w:val="20"/>
          <w:szCs w:val="20"/>
        </w:rPr>
        <w:t>Hahn</w:t>
      </w:r>
      <w:r>
        <w:rPr>
          <w:rFonts w:cs="Arial" w:ascii="Arial" w:hAnsi="Arial"/>
          <w:sz w:val="20"/>
          <w:szCs w:val="20"/>
        </w:rPr>
        <w:t xml:space="preserve"> verenden. […]</w:t>
      </w:r>
    </w:p>
    <w:p>
      <w:pPr>
        <w:pStyle w:val="Zenoplm4n0"/>
        <w:rPr/>
      </w:pPr>
      <w:r>
        <w:rPr>
          <w:rFonts w:cs="Arial" w:ascii="Arial" w:hAnsi="Arial"/>
          <w:sz w:val="20"/>
          <w:szCs w:val="20"/>
        </w:rPr>
        <w:t xml:space="preserve">6) </w:t>
      </w:r>
      <w:r>
        <w:rPr>
          <w:rFonts w:cs="Arial" w:ascii="Arial" w:hAnsi="Arial"/>
          <w:b/>
          <w:bCs/>
          <w:sz w:val="20"/>
          <w:szCs w:val="20"/>
        </w:rPr>
        <w:t>An Gutzkow</w:t>
      </w:r>
    </w:p>
    <w:p>
      <w:pPr>
        <w:pStyle w:val="Normal"/>
        <w:spacing w:before="280" w:after="280"/>
        <w:rPr>
          <w:rFonts w:ascii="Arial" w:hAnsi="Arial" w:cs="Arial"/>
          <w:sz w:val="20"/>
          <w:szCs w:val="20"/>
          <w:lang w:eastAsia="de-DE"/>
        </w:rPr>
      </w:pPr>
      <w:r>
        <w:rPr>
          <w:rFonts w:cs="Arial" w:ascii="Arial" w:hAnsi="Arial"/>
          <w:sz w:val="20"/>
          <w:szCs w:val="20"/>
          <w:lang w:eastAsia="de-DE"/>
        </w:rPr>
        <w:t>Straßburg. [1836]</w:t>
      </w:r>
    </w:p>
    <w:p>
      <w:pPr>
        <w:pStyle w:val="Normal"/>
        <w:spacing w:before="280" w:after="280"/>
        <w:rPr/>
      </w:pPr>
      <w:r>
        <w:rPr>
          <w:rFonts w:cs="Arial" w:ascii="Arial" w:hAnsi="Arial"/>
          <w:sz w:val="20"/>
          <w:szCs w:val="20"/>
          <w:lang w:eastAsia="de-DE"/>
        </w:rPr>
        <w:t xml:space="preserve">[…] Übrigens, um aufrichtig zu sein, Sie und Ihre Freunde scheinen mir nicht gerade den klügsten Weg gegangen zu sein. Die Gesellschaft mittelst der </w:t>
      </w:r>
      <w:r>
        <w:rPr>
          <w:rFonts w:cs="Arial" w:ascii="Arial" w:hAnsi="Arial"/>
          <w:i/>
          <w:iCs/>
          <w:sz w:val="20"/>
          <w:szCs w:val="20"/>
          <w:lang w:eastAsia="de-DE"/>
        </w:rPr>
        <w:t>Idee</w:t>
      </w:r>
      <w:r>
        <w:rPr>
          <w:rFonts w:cs="Arial" w:ascii="Arial" w:hAnsi="Arial"/>
          <w:sz w:val="20"/>
          <w:szCs w:val="20"/>
          <w:lang w:eastAsia="de-DE"/>
        </w:rPr>
        <w:t xml:space="preserve">, von der </w:t>
      </w:r>
      <w:r>
        <w:rPr>
          <w:rFonts w:cs="Arial" w:ascii="Arial" w:hAnsi="Arial"/>
          <w:i/>
          <w:iCs/>
          <w:sz w:val="20"/>
          <w:szCs w:val="20"/>
          <w:lang w:eastAsia="de-DE"/>
        </w:rPr>
        <w:t>gebildeten</w:t>
      </w:r>
      <w:r>
        <w:rPr>
          <w:rFonts w:cs="Arial" w:ascii="Arial" w:hAnsi="Arial"/>
          <w:sz w:val="20"/>
          <w:szCs w:val="20"/>
          <w:lang w:eastAsia="de-DE"/>
        </w:rPr>
        <w:t xml:space="preserve"> Klasse aus reformieren? Unmöglich! Unsere Zeit ist rein </w:t>
      </w:r>
      <w:r>
        <w:rPr>
          <w:rFonts w:cs="Arial" w:ascii="Arial" w:hAnsi="Arial"/>
          <w:i/>
          <w:iCs/>
          <w:sz w:val="20"/>
          <w:szCs w:val="20"/>
          <w:lang w:eastAsia="de-DE"/>
        </w:rPr>
        <w:t>materiell</w:t>
      </w:r>
      <w:r>
        <w:rPr>
          <w:rFonts w:cs="Arial" w:ascii="Arial" w:hAnsi="Arial"/>
          <w:sz w:val="20"/>
          <w:szCs w:val="20"/>
          <w:lang w:eastAsia="de-DE"/>
        </w:rPr>
        <w:t>, wären Sie je direkter politisch zu Werk gegangen, so wären Sie bald auf den Punkt gekommen, wo die Reform von selbst aufgehört hätte. Sie werden nie über den Riß zwischen der gebildeten und ungebildeten Gesellschaft hinauskommen.</w:t>
      </w:r>
    </w:p>
    <w:p>
      <w:pPr>
        <w:pStyle w:val="Zenoplm4n0"/>
        <w:suppressAutoHyphens w:val="false"/>
        <w:spacing w:before="280" w:after="280"/>
        <w:rPr/>
      </w:pPr>
      <w:r>
        <w:rPr>
          <w:rFonts w:cs="Arial" w:ascii="Arial" w:hAnsi="Arial"/>
          <w:sz w:val="20"/>
          <w:szCs w:val="20"/>
        </w:rPr>
        <w:t xml:space="preserve">Ich habe mich überzeugt, die gebildete und wohlhabende Minorität, so viel Konzessionen sie auch von der Gewalt für sich begehrt, wird nie ihr spitzes Verhältnis zur großen Klasse aufgeben wollen. Und die große Klasse selbst? Für die gibt es nur zwei Hebel, materielles Elend und </w:t>
      </w:r>
      <w:r>
        <w:rPr>
          <w:rFonts w:cs="Arial" w:ascii="Arial" w:hAnsi="Arial"/>
          <w:i/>
          <w:iCs/>
          <w:sz w:val="20"/>
          <w:szCs w:val="20"/>
        </w:rPr>
        <w:t>religiöser Fanatismus.</w:t>
      </w:r>
      <w:r>
        <w:rPr>
          <w:rFonts w:cs="Arial" w:ascii="Arial" w:hAnsi="Arial"/>
          <w:sz w:val="20"/>
          <w:szCs w:val="20"/>
        </w:rPr>
        <w:t xml:space="preserve"> Jede Partei, welche diese Hebel anzusetzen versteht, wird siegen. Unsere Zeit braucht Eisen und Brot – und dann ein </w:t>
      </w:r>
      <w:r>
        <w:rPr>
          <w:rFonts w:cs="Arial" w:ascii="Arial" w:hAnsi="Arial"/>
          <w:i/>
          <w:iCs/>
          <w:sz w:val="20"/>
          <w:szCs w:val="20"/>
        </w:rPr>
        <w:t>Kreuz</w:t>
      </w:r>
      <w:r>
        <w:rPr>
          <w:rFonts w:cs="Arial" w:ascii="Arial" w:hAnsi="Arial"/>
          <w:sz w:val="20"/>
          <w:szCs w:val="20"/>
        </w:rPr>
        <w:t xml:space="preserve"> oder sonst so was. Ich glaube, man muß in sozialen Dingen von einem absoluten </w:t>
      </w:r>
      <w:r>
        <w:rPr>
          <w:rFonts w:cs="Arial" w:ascii="Arial" w:hAnsi="Arial"/>
          <w:i/>
          <w:iCs/>
          <w:sz w:val="20"/>
          <w:szCs w:val="20"/>
        </w:rPr>
        <w:t>Rechts</w:t>
      </w:r>
      <w:r>
        <w:rPr>
          <w:rFonts w:cs="Arial" w:ascii="Arial" w:hAnsi="Arial"/>
          <w:sz w:val="20"/>
          <w:szCs w:val="20"/>
        </w:rPr>
        <w:t xml:space="preserve">grundsatz ausgehen, die Bildung eines neuen geistigen Lebens im </w:t>
      </w:r>
      <w:r>
        <w:rPr>
          <w:rFonts w:cs="Arial" w:ascii="Arial" w:hAnsi="Arial"/>
          <w:i/>
          <w:iCs/>
          <w:sz w:val="20"/>
          <w:szCs w:val="20"/>
        </w:rPr>
        <w:t>Volk</w:t>
      </w:r>
      <w:r>
        <w:rPr>
          <w:rFonts w:cs="Arial" w:ascii="Arial" w:hAnsi="Arial"/>
          <w:sz w:val="20"/>
          <w:szCs w:val="20"/>
        </w:rPr>
        <w:t xml:space="preserve"> suchen und die abgelebte moderne Gesellschaft zum Teufel gehen lassen. Zu was soll ein Ding, wie diese, zwischen Himmel und Erde herumlaufen? Das ganze Leben derselben besteht ja nur in Versuchen, sich die entsetzlichste Langeweile zu vertreiben. Sie mag aussterben, das ist das einzig Neue, was sie noch erleben kann. […]</w:t>
      </w:r>
    </w:p>
    <w:sectPr>
      <w:headerReference w:type="default" r:id="rId5"/>
      <w:type w:val="nextPage"/>
      <w:pgSz w:w="11906" w:h="16838"/>
      <w:pgMar w:left="851"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zeption der Französischen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zeption der Französischen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uppressAutoHyphens w:val="false"/>
      <w:spacing w:before="280" w:after="280"/>
    </w:pPr>
    <w:rPr/>
  </w:style>
  <w:style w:type="paragraph" w:styleId="Zenoplm4n0">
    <w:name w:val="zenoplm4n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als.de/de/16/Das-erste-historische-Museum.html?issue=189329&amp;aid=189657&amp;cp=1&amp;action=showDetails" TargetMode="External"/><Relationship Id="rId3" Type="http://schemas.openxmlformats.org/officeDocument/2006/relationships/hyperlink" Target="http://www.archivesdefrance.culture.gouv.fr/action-culturelle/celebrations-nationales/recueil-2011/beaux-arts-musique-et-cinema/alexandre-lenoir" TargetMode="External"/><Relationship Id="rId4" Type="http://schemas.openxmlformats.org/officeDocument/2006/relationships/hyperlink" Target="http://www.wissen-im-netz.info/literatur/schiller/briefe/vSchiller/1793/17930713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39:00Z</dcterms:created>
  <dc:creator>Ulrich Mezger</dc:creator>
  <dc:description/>
  <cp:keywords/>
  <dc:language>en-US</dc:language>
  <cp:lastModifiedBy>Physik 142-1</cp:lastModifiedBy>
  <cp:lastPrinted>2012-11-04T12:32:00Z</cp:lastPrinted>
  <dcterms:modified xsi:type="dcterms:W3CDTF">2012-12-09T19:07:00Z</dcterms:modified>
  <cp:revision>5</cp:revision>
  <dc:subject/>
  <dc:title>Stellen Sie eine inhaltliche Verbindung zwischen dem abgebildeten Gegenstand und dem Roman von Theodor Fontane her und tragen</dc:title>
</cp:coreProperties>
</file>